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  <w:t>SELL REFLECTIO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u w:val="single"/>
        </w:rPr>
        <w:t>TEACHERS’ QUOTES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L is a priority program at St. Patrick's Stawell. It is an invaluable</w:t>
        <w:br/>
        <w:t>means of encouraging children to talk, think and support each other as</w:t>
        <w:br/>
        <w:t>they work together in a small group to gain meaning from text and to</w:t>
        <w:br/>
        <w:t>compose meaningful text. It is rewarding to watch students grow in</w:t>
        <w:br/>
        <w:t>confidence as readers and writers as they fine-tune strategies that can be</w:t>
        <w:br/>
        <w:t>used independently in the classroom and beyond.</w:t>
        <w:br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u w:val="single"/>
        </w:rPr>
        <w:t>STUDENTS’ QUOTES</w:t>
      </w:r>
      <w:r>
        <w:rPr>
          <w:rFonts w:cs="Courier New" w:ascii="Courier New" w:hAnsi="Courier New"/>
          <w:sz w:val="20"/>
          <w:szCs w:val="20"/>
        </w:rPr>
        <w:t>:</w:t>
        <w:br/>
        <w:br/>
        <w:t>SELL is helpful to us with our reading. I like chunking out words on</w:t>
        <w:br/>
        <w:t>whiteboards. (Jade)</w:t>
        <w:br/>
        <w:br/>
        <w:t>In SELL it's nice to know that there are people who can help us to learn</w:t>
        <w:br/>
        <w:t>and have fun with reading and writing. We co-operate with each other.</w:t>
        <w:br/>
        <w:t>(Melinda)</w:t>
        <w:br/>
        <w:br/>
        <w:t>I like SELL, it’s good to help us work out words in reading and writing.</w:t>
        <w:br/>
        <w:t>(Kate)</w:t>
        <w:br/>
        <w:br/>
        <w:t>We get to experience new books every day, they are fun and challenging.</w:t>
        <w:br/>
        <w:t>(Hugh)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cs="Courier New" w:ascii="Courier New" w:hAnsi="Courier New"/>
          <w:sz w:val="20"/>
          <w:szCs w:val="20"/>
          <w:u w:val="single"/>
        </w:rPr>
        <w:t xml:space="preserve">GREAT THINGS ABOUT SELL </w:t>
      </w:r>
      <w:r>
        <w:rPr>
          <w:rFonts w:cs="Courier New" w:ascii="Courier New" w:hAnsi="Courier New"/>
          <w:sz w:val="20"/>
          <w:szCs w:val="20"/>
        </w:rPr>
        <w:t>(St. Mary’s Ararat)</w:t>
      </w:r>
    </w:p>
    <w:p>
      <w:pPr>
        <w:pStyle w:val="PlainText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lose, targeted teaching of strategies, constantly reinforced </w:t>
      </w:r>
    </w:p>
    <w:p>
      <w:pPr>
        <w:pStyle w:val="PlainText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isk-free for children - all on a similar reading level </w:t>
      </w:r>
    </w:p>
    <w:p>
      <w:pPr>
        <w:pStyle w:val="PlainText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hort/sharp - children always on task </w:t>
      </w:r>
    </w:p>
    <w:p>
      <w:pPr>
        <w:pStyle w:val="PlainText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hared info with class teacher - can build on skills being worked on in SELL </w:t>
      </w:r>
    </w:p>
    <w:p>
      <w:pPr>
        <w:pStyle w:val="PlainText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eed off each others' strategies and skills </w:t>
      </w:r>
    </w:p>
    <w:p>
      <w:pPr>
        <w:pStyle w:val="PlainText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ove coming to SELL </w:t>
      </w:r>
    </w:p>
    <w:p>
      <w:pPr>
        <w:pStyle w:val="PlainText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an "show off" to class teacher and classmates what they have learnt </w:t>
      </w:r>
    </w:p>
    <w:p>
      <w:pPr>
        <w:pStyle w:val="PlainText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gular reading practise of known skills </w:t>
      </w:r>
    </w:p>
    <w:p>
      <w:pPr>
        <w:pStyle w:val="PlainText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gular routine in SELL lessons - they know what's coming next </w:t>
      </w:r>
    </w:p>
    <w:p>
      <w:pPr>
        <w:pStyle w:val="PlainText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en to show what they have learnt and remembered from previous lessons</w:t>
      </w:r>
    </w:p>
    <w:p>
      <w:pPr>
        <w:pStyle w:val="PlainText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time wasted with preamble - we all just get straight into the lesson</w:t>
      </w:r>
    </w:p>
    <w:p>
      <w:pPr>
        <w:pStyle w:val="PlainText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hildren get a boost in self-esteem and confidence in ability </w:t>
      </w:r>
    </w:p>
    <w:p>
      <w:pPr>
        <w:pStyle w:val="PlainText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an tell me what strategy they used to read </w:t>
      </w:r>
    </w:p>
    <w:p>
      <w:pPr>
        <w:pStyle w:val="Normal"/>
        <w:spacing w:before="0" w:after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0:17:00Z</dcterms:created>
  <dc:creator>olyons</dc:creator>
  <dc:description/>
  <cp:keywords/>
  <dc:language>en-US</dc:language>
  <cp:lastModifiedBy>olyons</cp:lastModifiedBy>
  <dcterms:modified xsi:type="dcterms:W3CDTF">2011-08-25T00:56:00Z</dcterms:modified>
  <cp:revision>3</cp:revision>
  <dc:subject/>
  <dc:title/>
</cp:coreProperties>
</file>